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9 к решению Земского Собрания района "О бюджете Грязовецкого муниципального района на 2013 год и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2"/>
        <w:gridCol w:w="104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внутреннего финансирования дефицитов бюджетов РФ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дминистратора и источников внутреннего финансирования дефицита бюджета район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УПРАВЛЕНИЕ ФИНАНСОВ АДМИНИСТРАЦИИ ГРЯЗОВЕЦКОГО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юджетами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10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03:00Z</dcterms:created>
  <dc:creator>bud4</dc:creator>
  <dc:description/>
  <cp:keywords/>
  <dc:language>en-US</dc:language>
  <cp:lastModifiedBy>Людмила</cp:lastModifiedBy>
  <cp:lastPrinted>2012-12-19T15:23:00Z</cp:lastPrinted>
  <dcterms:modified xsi:type="dcterms:W3CDTF">2012-12-19T11:24:00Z</dcterms:modified>
  <cp:revision>13</cp:revision>
  <dc:subject/>
  <dc:title>Приложение № ___  к решению Земского Собрания района</dc:title>
</cp:coreProperties>
</file>